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нновационной деятельности за 2019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тафина Гузалия Хазип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 «Детский сад общеразвивающего вида №4 «Ляйсан»  г. Кукмор» Кукморского муниципального района Республики Татарстан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 «Детский сад общеразвивающего вида №4 «Ляйсан»  г. Кукмор» Кукморского муниципального района Республики Татарстан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данные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ый адре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110 Республика Татарстан  г. Кукмор, улица Степана Разина дом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6475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taf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zaliy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нновационной разработки (проект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матических способностей детей дошкольного возраста через игровые технолог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афина Гузалия Хазипо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инновационной разрабо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ктуальность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, цель, задачи, ресурсы, содержание работы, полученны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(либо ожидаемые результаты, если только приступ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этой тем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ктуальность исследования обусловлена тем, что дети дошкольного возраста проявляют спонтанный интерес к математическим категориям: количество, форма, время, пространство, которые помогают им лучше ориентироваться в вещах и ситуациях, упорядочивать и связывать их друг с другом, способствуют формированию пон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временном этапе в качестве политической, общегосударственной, общенациональной задачи рассматривается модернизация российской системы образования. В качестве одной из приоритетных задач выдвигается задача достижения современного качества дошкольного образования. Построение образовательного процесса таким образом, чтобы дети новые знания получали не пут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х сообщения, а обучение их способам самостоятельного добывания информации, что возможно и через поисковую деятельность, и через организованное коллективное рассуждение, и через игры и тренинги. Важно не просто дать сумму знаний, а научить ребенка мыслить творчески, сохранить его любознательность, привить любовь к умственному усилию и преодолению трудност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рактическая деятельность показала большую популярность проводимой работы среди родителей, так как их дети без ущерба для здоровья, без интеллектуальных перегрузок изучать математику, участвуя на олимпиадах, в различных турни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у ребенка дошкольного возраста   широкой начальной ориентации в количественных, пространственных и временных отношениях окружающей действительности моделировании, обще учебн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оспитание у детей познавательных интересов, любозна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ннее обучение и развитие у детей вариативного мышления и творческих способностей   в интеграции с другими образовательными направ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обретение знаний о множестве, числе, величине, форме, пространстве и времени как основах математического развития через использование новых игров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Формирование широкой начальной ориентации в количественных, пространственных и временных отношениях окружающей действи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познавательных интересов и способностей, логического мышления, общее интеллектуальное развитие ребен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и за отчетный период и др. (тема, где опубликован, когд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 на тему «Дидактические  игры по поликультурному воспитанию дошкольнико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«Полилингвальное и поликультурное образование: практика и перспектива» (5марта 2020г)Часть 2, г.А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убликация на тему «Г.Тукай безнең күңелләрдә»  «Г.Тукай исемендәге Арча педагогия көллияте»- Казан арты милли кадрлар әзерләү үзәге. «Делимся опытом/Тәҗрибә уртаклашабы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( Методический сборник для воспитателей ДОУ) Арск 2020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-практических конференциях (тема выступления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му «Взаимодействие с родителями по формированию познавательных интересов в условиях ФГ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мках работы Республиканского научно-практического семинара для педагогов дошкольных образовательных организаций. 28.09.2019г, г.Пестрец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ждународ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учно-практической конференции «Полилингвальное и поликультурное образование: практика и перспектив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марта 2020 г., ГАПОУ «Арский педагогический колледж им.Г.Тукая») (тема выступления или публик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му «Дидактические игры по поликультурному воспитанию дошкольников» (5 марта 2020 г., ГАПОУ «Арский педагогический колледж им.Г.Тукая»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ие в профессиональных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конкурса, название конкурса, результат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этап ЭКО мастерска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 межрегиональном эколого-географической научно-патриотической конференции “Через поиск и творчество к совершенству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иплом 2 степе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стафина Г.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конкурс авторских методических разработок и авторских игр по поликультурному воспитанию и обучению языкам детей дошкольного возраста, посвященном 100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тию образования Татарской АССР в номинации «Авторская игра по поликультурному воспитанию и обучению языкам» Диплом 3 степен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семинарах по инновационному направлению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(уровень семинара, название семинара, место проведения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тему «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эпкәч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ем биру федераль д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 стандартлары нигезенд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ен технология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н кулланып 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 лабораториясе проекты аша ир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 ю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ш бир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ыступление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мках республиканского обучающего семинара «Инновационные подходы в организации образовательного процесса» (в объёме 4 часов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25.10.2019г г.Каз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ыступление на тему “Организация социальных проектов “Лаборатория профессий по ранней профориентации в ДОУ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в рамках межрегионального методического семинара «Современные подходы к профориентации как системе взаимодействия личности и общества в контексте развития региона»11.12.2019г г.В.Полян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(занятия, мастер-классы  и др.) по инновационной деятельности на уровн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республики (уровень, тем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ара промышленносте белән таныштыр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Кукмара тегү фабрикасы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деятельность в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ладшей груп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бразовательной области “Познавательное развитие”  муниципального уров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оспитателе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одтверждающие эффективность инновационно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(положительная динамики)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хся, воспитан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й, республиканский всероссийск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образования (высокобалльник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1 степен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Мифтахутдинов Ран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өзге матурлык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меди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АҖ филиал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ават күп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журналы редакциясе. Казань 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иплом Мифтахутдинов Ранис за победу в конкур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ко поде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реализованном в рамках воспитательно - образовательного проек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еленый Татарс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зань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едставления инновационной деятельности в 2020-2021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казать другие возможные варианты)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астер-класс» педагога по инновационной деятельности в рамках программы курсов повышения квалифик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элективного курса в рамках заявленной темы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й урок по инновационной деятельности на уров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 республик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чатные рабо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и (контрольно-измерительные материалы и др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урок по инновацион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 тему “Формирование основ гендерной социализации у детей дошкольного возраста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ровн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тажировочной площад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ПОУ «Арский педагогический колледж им.Г.Тукая»!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sadik</dc:creator>
  <dc:description/>
  <dc:language>en-US</dc:language>
  <cp:lastModifiedBy>TITANIUM</cp:lastModifiedBy>
  <dcterms:modified xsi:type="dcterms:W3CDTF">2020-07-14T07:17:00Z</dcterms:modified>
  <cp:revision>2</cp:revision>
  <dc:subject/>
  <dc:title/>
</cp:coreProperties>
</file>